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LEGATO D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ISCIPLINARE PER LA GESTIONE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DELL’ ILLUMINAZIONE VOTIVA</w:t>
      </w:r>
    </w:p>
    <w:p>
      <w:pPr>
        <w:pStyle w:val="Normal"/>
        <w:spacing w:lineRule="auto" w:line="48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l’Appaltatore compete la gestione dell’impianto di illuminazione votiva delle tombe e tombini dei cimiteri urbani con relativa derivazione, condotta e distribuzione dell’energia elettrica necessaria e conseguente manutenzione ordinaria dell’impianto stess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 momento della redazione del presente documento il numero di punti luce votiva presso i 5 cimiteri del Comune sono circa 16.000, di cui circa 13.000 presso il cimitero del capoluogo, con una media annuale di circa 300 nuovi abbonati e circa 130 disd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 manutenzione si intende la esecuzione di tutti i lavori necessari a mantenere in piena efficienza le opere costituenti l’impianto di illuminazione.</w:t>
      </w:r>
    </w:p>
    <w:p>
      <w:pPr>
        <w:pStyle w:val="Normal"/>
        <w:jc w:val="both"/>
        <w:rPr/>
      </w:pPr>
      <w:r>
        <w:rPr>
          <w:sz w:val="24"/>
          <w:szCs w:val="24"/>
        </w:rPr>
        <w:t>In modo non esaustivo e completo si declinano per esempio i seguenti interventi: sostituzione di lampada bruciata, ricerca guasto e relativa riparazione (compresa assistenza muraria), realizzazione di nuova linea a servizio dei campi sepoltura, esecuzione di nuovo allaccio o scollegamento a seguito morosità o rinuncia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me indicato nell’allegato Doc.02 Elenco prezzi unita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’esigenza di manutenzione riparativa potrà essere segnalata dall’utenza agli uffici cimiteriali, o riscontrata direttamente dal personale cimiteriale presso i Cimiteri ed inoltrata alla struttura tecnica del  Gestore del Servizio per la verifica  dell’interv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 Gestore del Servizio valuterà la tipologia di intervento, che verrà distinta in due macro categor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vento urgente: In caso in cui il guasto/l’anomalia possa causare pericolo a persone e/o co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vento non urgente: in tutti gli altri casi in cui non sussista questo perico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aso di intervento urgente il gestore dovrà intervenire tempestivamente e senza indug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caso di intervento non urgente il Gestore programmerà l’intervento, come per tutti gli interventi programmabili (nuovi allacci, dismissioni ecc.) con cadenza bimestra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tto salvo quanto sopra descritto, i riferimenti quantitativi, di contesto, tipologia ed ogni altra utile informazione, sono reperibili presso i luoghi stessi accessibili al pubblic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695" w:leader="none"/>
      </w:tabs>
      <w:rPr>
        <w:rFonts w:ascii="Cambria" w:hAnsi="Cambria" w:cs="Cambria"/>
      </w:rPr>
    </w:pPr>
    <w:r>
      <w:rPr>
        <w:rFonts w:cs="Cambria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360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6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695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695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695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623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9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623" w:hanging="0"/>
      <w:jc w:val="both"/>
    </w:pPr>
    <w:rPr>
      <w:sz w:val="28"/>
    </w:rPr>
  </w:style>
  <w:style w:type="paragraph" w:styleId="Corpodeltesto3">
    <w:name w:val="Corpo del testo 3"/>
    <w:basedOn w:val="Normal"/>
    <w:qFormat/>
    <w:pPr>
      <w:spacing w:lineRule="auto" w:line="360"/>
      <w:ind w:right="2324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20:42:00Z</dcterms:created>
  <dc:creator>ILARIA BANDERALI</dc:creator>
  <dc:description/>
  <cp:keywords/>
  <dc:language>en-US</dc:language>
  <cp:lastModifiedBy>Angelo Lombardi</cp:lastModifiedBy>
  <cp:lastPrinted>2014-12-04T12:36:00Z</cp:lastPrinted>
  <dcterms:modified xsi:type="dcterms:W3CDTF">2023-11-19T19:01:00Z</dcterms:modified>
  <cp:revision>4</cp:revision>
  <dc:subject>5.3 All.C1 Relazione illum votiva</dc:subject>
  <dc:title>Cimitero Cesano Boscone</dc:title>
</cp:coreProperties>
</file>